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2_Public lighting system map SIP_A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3_Public lighting system map Izvin-str. Preot Traian Pelea_A3.pdf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1_ Plan SIP propus_pg.1_A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0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Adrian Balaci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Ovidiu Balaci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Emilian Zmeu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. Bogdan Borde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V/201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08/02/2019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Irina Coman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Irina Coman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  <w:r>
        <w:rPr>
          <w:b/>
        </w:rPr>
        <w:t>4 0752773308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</w:r>
      <w:r>
        <w:rPr>
          <w:b/>
          <w:sz w:val="22"/>
          <w:szCs w:val="22"/>
        </w:rPr>
        <w:t>+ 4 0356 177 279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icoman24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Indentnormal">
    <w:name w:val="Indent normal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Alex Vaduva</cp:lastModifiedBy>
  <cp:lastPrinted>2005-07-08T13:04:00Z</cp:lastPrinted>
  <dcterms:modified xsi:type="dcterms:W3CDTF">2019-02-07T07:58:00Z</dcterms:modified>
  <cp:revision>3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